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 градостроительства Тимашевского городского поселения Тимашевского района» на 2024 - 2026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92"/>
        <w:gridCol w:w="2193"/>
        <w:gridCol w:w="1462"/>
        <w:gridCol w:w="1279"/>
        <w:gridCol w:w="1209"/>
        <w:gridCol w:w="1370"/>
        <w:gridCol w:w="2282"/>
        <w:gridCol w:w="1842"/>
      </w:tblGrid>
      <w:tr>
        <w:trPr>
          <w:trHeight w:val="14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муниципального бюджетного учреждения «Управление архитектуры и градостроительства Тимашевского городского поселения Тимашевского района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8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3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8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3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 муниципальному бюджетному учреждению  «Управление архитектуры и градостроительства Тимашевского городского поселения Тимашевского района» на выполнение муниципального зад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8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3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документации-90 шт.; подготовка отчётов по инженерно-геодезическим изысканиям –60 шт.; количество поставленных на государственный кадастровый учет земельных участков-310 шт.; площадь земельных участков, в отношении которых проведены геодезические работы -320 гектар;  разработка  проектов межевания –                  2 шт,  внесение изменений в  Правила землепользования и застройки  Тимашевского  городского поселения  Тимашевско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8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3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7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– 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 в области градостроительной деятельн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6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2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й план Тимашевского  городского поселения Тимашев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 Правила землепользования и застройки Тимашевского городского поселения Тимашевского  района.  Внесение измен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х нормативов градостроительного проектирования Тимашевского городского поселения Тимашевск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градостроительства, земельных и  имущественных отношений администрации Тимашевского городского поселения Тимашевского района</w:t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25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28,3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75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5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6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28,3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36" w:firstLine="33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гор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0:00Z</dcterms:created>
  <dc:creator>Наталья</dc:creator>
  <dc:description/>
  <cp:keywords/>
  <dc:language>en-US</dc:language>
  <cp:lastModifiedBy>Lychko</cp:lastModifiedBy>
  <cp:lastPrinted>2024-10-07T12:13:00Z</cp:lastPrinted>
  <dcterms:modified xsi:type="dcterms:W3CDTF">2026-02-13T06:07:00Z</dcterms:modified>
  <cp:revision>6</cp:revision>
  <dc:subject/>
  <dc:title>ПРИЛОЖЕНИЕ № 1</dc:title>
</cp:coreProperties>
</file>